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Comic Sans MS" w:hAnsi="Comic Sans MS" w:cs="Comic Sans MS"/>
          <w:color w:val="FFFFFF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229100" cy="3086100"/>
                <wp:effectExtent l="5080" t="3556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086280"/>
                          <a:chOff x="0" y="0"/>
                          <a:chExt cx="4229280" cy="3086280"/>
                        </a:xfrm>
                      </wpg:grpSpPr>
                      <wps:wsp>
                        <wps:cNvSpPr txBox="1"/>
                        <wps:spPr>
                          <a:xfrm>
                            <a:off x="2286000" y="799560"/>
                            <a:ext cx="194328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Nid yw’r diagram wedi’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lunio wrth radd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0048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0480" cy="308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0" y="0"/>
                                <a:ext cx="12574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102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9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2400480" cy="262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0480" cy="262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1371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12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1143000" cy="1143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1680"/>
                                        <a:ext cx="137160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4480" y="180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047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828800" cy="1943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800280"/>
                                  <a:ext cx="114300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1412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1680" y="914400"/>
                              <a:ext cx="171468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SimSun;宋体" w:cs="Comic Sans MS"/>
                                    <w:color w:val="auto"/>
                                    <w:lang w:val="cy-GB" w:eastAsia="zh-CN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SimSun;宋体" w:cs="Comic Sans MS"/>
                                    <w:color w:val="auto"/>
                                    <w:lang w:val="cy-GB" w:eastAsia="zh-CN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SimSun;宋体" w:cs="Comic Sans MS"/>
                                    <w:color w:val="auto"/>
                                    <w:lang w:val="cy-GB" w:eastAsia="zh-CN" w:bidi="ar-SA"/>
                                  </w:rPr>
                                  <w:t xml:space="preserve">   47°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pt;width:333pt;height:243pt" coordorigin="3060,180" coordsize="666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1439;width:3059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Nid yw’r diagram wedi’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lunio wrth radd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0;top:180;width:3780;height:4860">
                  <v:group id="shape_0" style="position:absolute;left:3060;top:180;width:3780;height:4860">
                    <v:group id="shape_0" style="position:absolute;left:4500;top:180;width:1980;height:1800">
                      <v:oval id="shape_0" fillcolor="white" stroked="t" o:allowincell="f" style="position:absolute;left:4500;top:180;width:1799;height:17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4500;top:180;width:1979;height:1616;mso-wrap-style:none;v-text-anchor:middle">
                        <v:fill o:detectmouseclick="t" type="solid" color2="black"/>
                        <v:stroke color="white" weight="69840" joinstyle="miter" endcap="flat"/>
                        <w10:wrap type="none"/>
                      </v:rect>
                    </v:group>
                    <v:group id="shape_0" style="position:absolute;left:3060;top:900;width:3780;height:4140">
                      <v:group id="shape_0" style="position:absolute;left:3060;top:900;width:3780;height:4140">
                        <v:group id="shape_0" style="position:absolute;left:3060;top:3060;width:2160;height:1980">
                          <v:group id="shape_0" style="position:absolute;left:3060;top:3060;width:2160;height:1980">
                            <v:oval id="shape_0" fillcolor="white" stroked="t" o:allowincell="f" style="position:absolute;left:3241;top:3060;width:1799;height:17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3060;top:3961;width:2159;height:1079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3241;top:3063;width:1079;height:1079;mso-wrap-style:none;v-text-anchor:middle">
                            <v:fill o:detectmouseclick="t" type="solid" color2="black"/>
                            <v:stroke color="white" weight="104760" joinstyle="miter" endcap="flat"/>
                            <w10:wrap type="none"/>
                          </v:rect>
                        </v:group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f" style="position:absolute;left:3961;top:900;width:2879;height:3059;mso-wrap-style:none;v-text-anchor:middl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500;top:2161;width:1799;height:360">
                        <v:line id="shape_0" from="4500,2340" to="6299,23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5037;top:2161;width:719;height:359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</v:group>
                  <v:shape id="shape_0" stroked="f" o:allowincell="f" style="position:absolute;left:3961;top:1620;width:269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SimSun;宋体" w:cs="Comic Sans MS"/>
                              <w:color w:val="auto"/>
                              <w:lang w:val="cy-GB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Comic Sans MS" w:hAnsi="Comic Sans MS" w:eastAsia="SimSun;宋体" w:cs="Comic Sans MS"/>
                              <w:color w:val="auto"/>
                              <w:lang w:val="cy-GB" w:eastAsia="zh-CN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SimSun;宋体" w:cs="Comic Sans MS"/>
                              <w:color w:val="auto"/>
                              <w:lang w:val="cy-GB" w:eastAsia="zh-CN" w:bidi="ar-SA"/>
                            </w:rPr>
                            <w:t xml:space="preserve">   47°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color w:val="FFFFFF"/>
        </w:rPr>
        <w:t>Onglau Polygon</w:t>
      </w:r>
    </w:p>
    <w:p>
      <w:pPr>
        <w:pStyle w:val="Normal"/>
        <w:rPr>
          <w:rFonts w:ascii="Comic Sans MS" w:hAnsi="Comic Sans MS" w:cs="Comic Sans MS"/>
          <w:color w:val="FFFFFF"/>
          <w:sz w:val="12"/>
          <w:szCs w:val="12"/>
        </w:rPr>
      </w:pPr>
      <w:r>
        <w:rPr>
          <w:rFonts w:cs="Comic Sans MS" w:ascii="Comic Sans MS" w:hAnsi="Comic Sans MS"/>
          <w:color w:val="FFFFFF"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(a) Darganfyddwch faint ongl </w:t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3657600" cy="3218180"/>
                <wp:effectExtent l="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18040"/>
                          <a:chOff x="0" y="0"/>
                          <a:chExt cx="3657600" cy="32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32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14600" y="2059200"/>
                              <a:ext cx="11430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4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685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00400" cy="321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2320" y="2059200"/>
                                <a:ext cx="1030680" cy="115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280" y="1144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0"/>
                                  <a:ext cx="457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1028880" cy="58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00400" cy="26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3080" y="459000"/>
                                  <a:ext cx="125748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448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74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263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43280" y="0"/>
                                    <a:ext cx="1257480" cy="1259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120" y="11628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459000"/>
                                      <a:ext cx="4572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73480"/>
                                    <a:ext cx="3086280" cy="205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57400"/>
                                      <a:ext cx="308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4600" y="0"/>
                                      <a:ext cx="571680" cy="205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0" y="0"/>
                                      <a:ext cx="1600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1680" y="457200"/>
                                      <a:ext cx="343080" cy="1600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6200"/>
                            <a:ext cx="3200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88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115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                                           82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7pt;width:288pt;height:253.4pt" coordorigin="2520,14" coordsize="5760,5068">
                <v:group id="shape_0" style="position:absolute;left:2520;top:14;width:5760;height:5068">
                  <v:group id="shape_0" style="position:absolute;left:6480;top:3257;width:1800;height:1801">
                    <v:oval id="shape_0" fillcolor="white" stroked="t" o:allowincell="f" style="position:absolute;left:6660;top:3437;width:143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480;top:4157;width:1439;height:89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200;top:3257;width:1079;height:14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2520;top:14;width:5040;height:5068">
                    <v:group id="shape_0" style="position:absolute;left:2697;top:3257;width:1623;height:1826">
                      <v:oval id="shape_0" fillcolor="white" stroked="t" o:allowincell="f" style="position:absolute;left:2880;top:3437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600;top:3257;width:719;height:1259;mso-wrap-style:none;v-text-anchor:middle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  <v:rect id="shape_0" fillcolor="white" stroked="t" o:allowincell="f" style="position:absolute;left:2697;top:4157;width:1619;height:92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2520;top:14;width:5040;height:4143">
                      <v:group id="shape_0" style="position:absolute;left:3060;top:737;width:1980;height:1980">
                        <v:oval id="shape_0" fillcolor="white" stroked="t" o:allowincell="f" style="position:absolute;left:3240;top:917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3060;top:737;width:719;height:1979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3060;top:737;width:1979;height:719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2520;top:14;width:5040;height:4143">
                        <v:group id="shape_0" style="position:absolute;left:5580;top:14;width:1980;height:1983">
                          <v:oval id="shape_0" fillcolor="white" stroked="t" o:allowincell="f" style="position:absolute;left:5760;top:197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5580;top:14;width:1979;height:10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6660;top:737;width:719;height:125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2520;top:917;width:4859;height:3239">
                          <v:line id="shape_0" from="2520,4157" to="7379,41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80,917" to="7379,41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0,917" to="6479,16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0,1637" to="3959,415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shape id="shape_0" stroked="f" o:allowincell="f" style="position:absolute;left:2520;top:1457;width:50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88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115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                                           82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[2]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(b) Darganfyddwch faint ongl </w:t>
      </w:r>
      <w:r>
        <w:rPr>
          <w:rFonts w:cs="Comic Sans MS" w:ascii="Comic Sans MS" w:hAnsi="Comic Sans MS"/>
          <w:i/>
          <w:iCs/>
        </w:rPr>
        <w:t>y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0</wp:posOffset>
                </wp:positionV>
                <wp:extent cx="1943100" cy="603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lunio wrth radd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.55pt;mso-wrap-distance-left:9.05pt;mso-wrap-distance-right:9.05pt;mso-wrap-distance-top:0pt;mso-wrap-distance-bottom:0pt;margin-top:52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lunio wrth rad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3200400" cy="2402205"/>
                <wp:effectExtent l="28575" t="28575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2280"/>
                          <a:chOff x="0" y="0"/>
                          <a:chExt cx="3200400" cy="240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40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1486080"/>
                              <a:ext cx="114300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312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620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43200" cy="197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858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457200"/>
                                <a:ext cx="2171880" cy="151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371600"/>
                                  <a:ext cx="1353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15195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71680" y="800280"/>
                            <a:ext cx="2171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y-GB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Comic Sans MS" w:hAnsi="Comic Sans MS" w:cs="Comic Sans MS"/>
                                  <w:color w:val="auto"/>
                                  <w:lang w:val="cy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imSun;宋体" w:ascii="Comic Sans MS" w:hAnsi="Comic Sans MS" w:cs="Comic Sans MS"/>
                                  <w:color w:val="auto"/>
                                  <w:lang w:val="cy-GB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                     57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27pt;width:252pt;height:189.15pt" coordorigin="4320,-540" coordsize="5040,3783">
                <v:group id="shape_0" style="position:absolute;left:4320;top:-540;width:5040;height:3783">
                  <v:group id="shape_0" style="position:absolute;left:7560;top:1800;width:1800;height:1442">
                    <v:group id="shape_0" style="position:absolute;left:7560;top:1800;width:1800;height:1442">
                      <v:oval id="shape_0" fillcolor="white" stroked="t" o:allowincell="f" style="position:absolute;left:7740;top:1800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560;top:2703;width:1799;height:539;mso-wrap-style:none;v-text-anchor:middle">
                        <v:fill o:detectmouseclick="t" type="solid" color2="black"/>
                        <v:stroke color="white" weight="162000" joinstyle="miter" endcap="flat"/>
                        <w10:wrap type="none"/>
                      </v:rect>
                    </v:group>
                    <v:rect id="shape_0" fillcolor="white" stroked="t" o:allowincell="f" style="position:absolute;left:7920;top:1800;width:1439;height:89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4320;top:-540;width:4320;height:3113">
                    <v:group id="shape_0" style="position:absolute;left:4320;top:-540;width:1800;height:1620">
                      <v:group id="shape_0" style="position:absolute;left:4320;top:-540;width:1800;height:1440">
                        <v:oval id="shape_0" fillcolor="white" stroked="t" o:allowincell="f" style="position:absolute;left:4500;top:-540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4320;top:-540;width:1799;height:1079;mso-wrap-style:none;v-text-anchor:middle">
                          <v:fill o:detectmouseclick="t" type="solid" color2="black"/>
                          <v:stroke color="white" weight="57240" joinstyle="miter" endcap="flat"/>
                          <w10:wrap type="none"/>
                        </v:rect>
                      </v:group>
                      <v:rect id="shape_0" fillcolor="white" stroked="t" o:allowincell="f" style="position:absolute;left:4320;top:540;width:899;height:53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5220;top:180;width:3420;height:2393">
                      <v:rect id="shape_0" stroked="t" o:allowincell="f" style="position:absolute;left:5222;top:2340;width:212;height:22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220;top:180;width:3419;height:2392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5220;top:720;width:34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y-GB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Comic Sans MS" w:hAnsi="Comic Sans MS" w:cs="Comic Sans MS"/>
                            <w:color w:val="auto"/>
                            <w:lang w:val="cy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imSun;宋体" w:ascii="Comic Sans MS" w:hAnsi="Comic Sans MS" w:cs="Comic Sans MS"/>
                            <w:color w:val="auto"/>
                            <w:lang w:val="cy-GB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                     57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2. (a) Darganfyddwch faint ongl </w:t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48895</wp:posOffset>
                </wp:positionV>
                <wp:extent cx="1943100" cy="603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lunio wrth radd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.55pt;mso-wrap-distance-left:9.05pt;mso-wrap-distance-right:9.05pt;mso-wrap-distance-top:0pt;mso-wrap-distance-bottom:0pt;margin-top:3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lunio wrth rad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(b) Darganfyddwch faint ongl </w:t>
      </w:r>
      <w:r>
        <w:rPr>
          <w:rFonts w:cs="Comic Sans MS" w:ascii="Comic Sans MS" w:hAnsi="Comic Sans MS"/>
          <w:i/>
          <w:iCs/>
        </w:rPr>
        <w:t>y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002405" cy="2397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76" t="13477" r="23042" b="39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74015</wp:posOffset>
                </wp:positionV>
                <wp:extent cx="1943100" cy="603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lunio wrth radd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.55pt;mso-wrap-distance-left:9.05pt;mso-wrap-distance-right:9.05pt;mso-wrap-distance-top:0pt;mso-wrap-distance-bottom:0pt;margin-top:29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lunio wrth rad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3200400" cy="2402205"/>
                <wp:effectExtent l="28575" t="28575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2280"/>
                          <a:chOff x="0" y="0"/>
                          <a:chExt cx="3200400" cy="240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40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1486080"/>
                              <a:ext cx="114300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312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620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43200" cy="197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858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457200"/>
                                <a:ext cx="2171880" cy="151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371600"/>
                                  <a:ext cx="1353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15195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71680" y="800280"/>
                            <a:ext cx="2171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y-GB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Comic Sans MS" w:hAnsi="Comic Sans MS" w:cs="Comic Sans MS"/>
                                  <w:color w:val="auto"/>
                                  <w:lang w:val="cy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imSun;宋体" w:ascii="Comic Sans MS" w:hAnsi="Comic Sans MS" w:cs="Comic Sans MS"/>
                                  <w:color w:val="auto"/>
                                  <w:lang w:val="cy-GB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                     5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18pt;width:252pt;height:189.15pt" coordorigin="3420,-360" coordsize="5040,3783">
                <v:group id="shape_0" style="position:absolute;left:3420;top:-360;width:5040;height:3783">
                  <v:group id="shape_0" style="position:absolute;left:6660;top:1980;width:1800;height:1442">
                    <v:group id="shape_0" style="position:absolute;left:6660;top:1980;width:1800;height:1442">
                      <v:oval id="shape_0" fillcolor="white" stroked="t" o:allowincell="f" style="position:absolute;left:6841;top:1980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660;top:2883;width:1799;height:539;mso-wrap-style:none;v-text-anchor:middle">
                        <v:fill o:detectmouseclick="t" type="solid" color2="black"/>
                        <v:stroke color="white" weight="162000" joinstyle="miter" endcap="flat"/>
                        <w10:wrap type="none"/>
                      </v:rect>
                    </v:group>
                    <v:rect id="shape_0" fillcolor="white" stroked="t" o:allowincell="f" style="position:absolute;left:7020;top:1980;width:1439;height:89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3420;top:-360;width:4321;height:3113">
                    <v:group id="shape_0" style="position:absolute;left:3420;top:-360;width:1800;height:1620">
                      <v:group id="shape_0" style="position:absolute;left:3420;top:-360;width:1800;height:1440">
                        <v:oval id="shape_0" fillcolor="white" stroked="t" o:allowincell="f" style="position:absolute;left:3601;top:-360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3420;top:-360;width:1799;height:1079;mso-wrap-style:none;v-text-anchor:middle">
                          <v:fill o:detectmouseclick="t" type="solid" color2="black"/>
                          <v:stroke color="white" weight="57240" joinstyle="miter" endcap="flat"/>
                          <w10:wrap type="none"/>
                        </v:rect>
                      </v:group>
                      <v:rect id="shape_0" fillcolor="white" stroked="t" o:allowincell="f" style="position:absolute;left:3420;top:720;width:899;height:53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4321;top:360;width:3420;height:2393">
                      <v:rect id="shape_0" stroked="t" o:allowincell="f" style="position:absolute;left:4322;top:2520;width:212;height:22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4321;top:360;width:3419;height:2392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321;top:900;width:34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y-GB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Comic Sans MS" w:hAnsi="Comic Sans MS" w:cs="Comic Sans MS"/>
                            <w:color w:val="auto"/>
                            <w:lang w:val="cy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imSun;宋体" w:ascii="Comic Sans MS" w:hAnsi="Comic Sans MS" w:cs="Comic Sans MS"/>
                            <w:color w:val="auto"/>
                            <w:lang w:val="cy-GB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                     54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3. (a) Darganfyddwch faint ongl </w:t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59410</wp:posOffset>
                </wp:positionV>
                <wp:extent cx="1943100" cy="6038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lunio wrth radd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.55pt;mso-wrap-distance-left:9.05pt;mso-wrap-distance-right:9.05pt;mso-wrap-distance-top:0pt;mso-wrap-distance-bottom:0pt;margin-top:28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lunio wrth rad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(b) Darganfyddwch faint ongl </w:t>
      </w:r>
      <w:r>
        <w:rPr>
          <w:rFonts w:cs="Comic Sans MS" w:ascii="Comic Sans MS" w:hAnsi="Comic Sans MS"/>
          <w:i/>
          <w:iCs/>
        </w:rPr>
        <w:t>y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876675" cy="24028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04" t="60093" r="17022" b="1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1943100" cy="603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lunio wrth radd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.55pt;mso-wrap-distance-left:9.05pt;mso-wrap-distance-right:9.05pt;mso-wrap-distance-top:0pt;mso-wrap-distance-bottom:0pt;margin-top:2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lunio wrth rad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yn Gwestiynau Onglau Polyg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19:00Z</dcterms:created>
  <dc:creator>Carwyn</dc:creator>
  <dc:description/>
  <dc:language>en-US</dc:language>
  <cp:lastModifiedBy>Carwyn</cp:lastModifiedBy>
  <dcterms:modified xsi:type="dcterms:W3CDTF">2008-10-05T13:56:00Z</dcterms:modified>
  <cp:revision>9</cp:revision>
  <dc:subject/>
  <dc:title>Onglau </dc:title>
</cp:coreProperties>
</file>